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sz w:val="24"/>
        </w:rPr>
      </w:pPr>
      <w:r>
        <w:rPr>
          <w:sz w:val="24"/>
        </w:rPr>
        <w:t>Показатели и критерии</w:t>
      </w:r>
    </w:p>
    <w:p>
      <w:pPr>
        <w:pStyle w:val="Heading"/>
        <w:ind w:left="284" w:hanging="0"/>
        <w:rPr>
          <w:bCs w:val="false"/>
          <w:sz w:val="24"/>
          <w:lang w:val="ru-RU"/>
        </w:rPr>
      </w:pPr>
      <w:r>
        <w:rPr>
          <w:b w:val="false"/>
          <w:sz w:val="24"/>
        </w:rPr>
        <w:t>оценки профессиональной деятельности педагогических работников по должности</w:t>
      </w:r>
      <w:r>
        <w:rPr>
          <w:b w:val="false"/>
          <w:sz w:val="24"/>
          <w:lang w:val="ru-RU"/>
        </w:rPr>
        <w:t xml:space="preserve"> </w:t>
      </w:r>
      <w:r>
        <w:rPr>
          <w:sz w:val="24"/>
        </w:rPr>
        <w:t>«</w:t>
      </w:r>
      <w:r>
        <w:rPr>
          <w:sz w:val="24"/>
          <w:lang w:val="ru-RU"/>
        </w:rPr>
        <w:t>педагог-психолог</w:t>
      </w:r>
      <w:r>
        <w:rPr>
          <w:sz w:val="24"/>
        </w:rPr>
        <w:t xml:space="preserve">», </w:t>
      </w:r>
      <w:r>
        <w:rPr>
          <w:b w:val="false"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/>
        <w:t>используемые специалистами Аттестационной комиссии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Раздел 1. Результаты психолого-педагогического сопровождения образовательного процесса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536"/>
        <w:gridCol w:w="6380"/>
        <w:gridCol w:w="141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л-в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аллов</w:t>
            </w:r>
          </w:p>
        </w:tc>
      </w:tr>
      <w:tr>
        <w:trPr>
          <w:trHeight w:val="7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ивность коррекционно-развивающей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ложительная динамика по итогам коррекционно-развивающей работы (средний показатель за межаттестационный период) (Раздел 1 Приложения к заявлению п.1.1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динамика по итогам работы у:</w:t>
            </w:r>
          </w:p>
          <w:p>
            <w:pPr>
              <w:pStyle w:val="Normal"/>
              <w:jc w:val="right"/>
              <w:rPr/>
            </w:pPr>
            <w:r>
              <w:rPr/>
              <w:t>40 - 60% детей</w:t>
            </w:r>
          </w:p>
          <w:p>
            <w:pPr>
              <w:pStyle w:val="Normal"/>
              <w:jc w:val="right"/>
              <w:rPr/>
            </w:pPr>
            <w:r>
              <w:rPr/>
              <w:t>61 - 80% детей</w:t>
            </w:r>
          </w:p>
          <w:p>
            <w:pPr>
              <w:pStyle w:val="Normal"/>
              <w:jc w:val="right"/>
              <w:rPr/>
            </w:pPr>
            <w:r>
              <w:rPr/>
              <w:t>81 – 100%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хват детей с ОВЗ, инвалидностью, группы суицидального риска, детей-сирот, с которыми организована коррекционно-развивающая работа (средний показатель за межаттестационный период) (Раздел 1 Приложения к заявлению п.1.1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ая доля детей с ОВЗ, инвалидностью, группы суицидального риска, детей-сирот, с которыми организована коррекционно-развивающая работа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- 65% детей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 - 80% детей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 - 100%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просветительской и профилактической работы с участниками образовательных отношен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б охвате профилактической и просветительской работой обучающихся / воспитанников (Раздел 1 Приложения к заявлению п.1.2)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Наличие составленных печатных и электронных ресур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10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е ресурсы, составленные педагогом-психологом:</w:t>
            </w:r>
          </w:p>
          <w:p>
            <w:pPr>
              <w:pStyle w:val="Normal"/>
              <w:jc w:val="both"/>
              <w:rPr/>
            </w:pPr>
            <w:r>
              <w:rPr/>
              <w:t>- охватывают всех участников образовательных отношений (категории: дети, родители, педагог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трагивают актуальные и мало разработанные психолого-педагогические проблемы (ранняя помощь, инклюзивное образование, т.п.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ивность психодиагнос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внесении изменений в содержание образовательного процесса по итогам психодиагностики (средний показатель за межаттестационный период) (Раздел 1 Приложения к заявлению п.1.3)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родителей, педагогов и пр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которым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дагогом-психоло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консультации по итога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иагностики:</w:t>
            </w:r>
          </w:p>
          <w:p>
            <w:pPr>
              <w:pStyle w:val="Normal"/>
              <w:jc w:val="right"/>
              <w:rPr/>
            </w:pPr>
            <w:r>
              <w:rPr/>
              <w:t>40 - 60% детей</w:t>
            </w:r>
          </w:p>
          <w:p>
            <w:pPr>
              <w:pStyle w:val="Normal"/>
              <w:jc w:val="right"/>
              <w:rPr/>
            </w:pPr>
            <w:r>
              <w:rPr/>
              <w:t>61 - 80% детей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– 100%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Раздел 2. Личный вклад в совершенствовании психолого-педагогических техник, методов обучения и воспитания, повышение качества образования, транслирование опыта практических результатов своей профессиона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536"/>
        <w:gridCol w:w="6378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информ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очная шк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ритерии оцени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лирование педагогом-психологом обобщенного опыта своей профессиональной деятельност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форме и месте презентации педагогом-психологом опыта собственной профессиональной деятельности (Раздел 2 Приложения к заявлению п.2.1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и опыта на уровне образовательной орган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3" w:hanging="3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и опыта на муниципальном уров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2 </w:t>
            </w:r>
          </w:p>
        </w:tc>
      </w:tr>
      <w:tr>
        <w:trPr>
          <w:trHeight w:val="2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зентации опыта на региональном уров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 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 5 балл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Презентация опыта на Федер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 3 бал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Публикация в сборнике материалов научно-практических конферен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граммно-методического обеспечения оказания ППМС-помощи участникам образовательных отношений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азработанном методическом продукте (Раздел 2 Приложения к заявлению п.2.2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работка коррекционно-развивающей про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1 </w:t>
            </w:r>
          </w:p>
        </w:tc>
      </w:tr>
      <w:tr>
        <w:trPr>
          <w:trHeight w:val="2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работка СИПРА для одного обучающего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работка методических рекомендаций (пособ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+2 балл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- Наличие методической разработки в разделе «Педагогический опыт» на сайте АКИПК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фессиональных конкурсах, экспертной, инновацион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ведения о продуктивности использования новых образовательных технологий, участия в инновационной и экспериментальной деятельности (Раздел 2 Приложения к заявлению п.2.3)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педагогической практикой студентов, наставн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научно-практическ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сследователь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ектной деятельностью обучающ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 участия обучающихся в олимпиадах, конкурсах по направлению «Педагогика и психология» под руководством педагога-психолога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 (лауреат) муниципального уровня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(лауреат) регионального уровня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бедитель (лауреат) Всероссийск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бота в составе жюри конкурса психолого-педагогической направленности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муниципальном уровне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 региональ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муницип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регион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участия в Федеральном профессиональном конкурсе: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частник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бед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ководство муниципальным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клю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оведения расследований, экспертизы, оказания методиче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ертиза методических разработок на странице УМО по психологии сайта АКИПК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ключение в инновационную деятель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обязательно для высшей квалификационной категор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ультат мероприят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ценочный лист мероприятия муниципального эксперта по должности «педагог-психолог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1 квалификационной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 - 21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ля высшей квалификационной катег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41 баллов и выше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-   </w:t>
      </w:r>
      <w:r>
        <w:rPr>
          <w:rFonts w:cs="Times New Roman" w:ascii="Times New Roman" w:hAnsi="Times New Roman"/>
          <w:sz w:val="24"/>
          <w:szCs w:val="24"/>
          <w:lang w:val="ru-RU"/>
        </w:rPr>
        <w:t>30 - 40 баллов</w:t>
      </w:r>
    </w:p>
    <w:sectPr>
      <w:type w:val="nextPage"/>
      <w:pgSz w:orient="landscape" w:w="16838" w:h="11906"/>
      <w:pgMar w:left="709" w:right="110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eastAsia="Calibri"/>
    </w:rPr>
  </w:style>
  <w:style w:type="character" w:styleId="Style20">
    <w:name w:val="Название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3:00Z</dcterms:created>
  <dc:creator>беломытцева</dc:creator>
  <dc:description/>
  <cp:keywords/>
  <dc:language>en-US</dc:language>
  <cp:lastModifiedBy>Лукьянова Т.Д.</cp:lastModifiedBy>
  <cp:lastPrinted>2018-09-06T16:15:00Z</cp:lastPrinted>
  <dcterms:modified xsi:type="dcterms:W3CDTF">2023-01-23T02:01:00Z</dcterms:modified>
  <cp:revision>9</cp:revision>
  <dc:subject/>
  <dc:title>Структура портфолио педагогического работника</dc:title>
</cp:coreProperties>
</file>